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ЕВАЛУАЦИЈА СТРУЧН</w:t>
      </w: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>Е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ПРАКС</w:t>
      </w: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>Е ОД СТРАНЕ СТУД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ме и презиме студента:</w:t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 индекса: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зив предузећа - установе: </w:t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олимо Вас да заокруживањем броја са мерне скале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(1 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уоп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ш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т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/>
          <w:bCs/>
          <w:sz w:val="24"/>
          <w:szCs w:val="24"/>
          <w:lang w:val="sr-RS"/>
        </w:rPr>
        <w:t>не слажем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2 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н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ла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ж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ем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; 3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немам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тав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; 4 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ла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ж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ем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; 5 =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у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потпуности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е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сла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ж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ru-RU"/>
        </w:rPr>
        <w:t>ем</w:t>
      </w: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)</w:t>
      </w:r>
      <w:r>
        <w:rPr>
          <w:rFonts w:eastAsia="Times New Roman" w:cs="TimesNewRoman,Bold;Times New Roman" w:ascii="TimesNewRoman,Bold;Times New Roman" w:hAnsi="TimesNewRoman,Bold;Times New Roman"/>
          <w:b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говорите на степен слагања са датим тврдњам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7"/>
        <w:gridCol w:w="471"/>
        <w:gridCol w:w="472"/>
        <w:gridCol w:w="473"/>
        <w:gridCol w:w="472"/>
        <w:gridCol w:w="473"/>
      </w:tblGrid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овољан/на сам одабр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м предузећем - установом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ентор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едузећу - устан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ми је пружио сву подршку и информациј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муникација са особама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едузећу - устан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је била задовољавајућ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дио/ла сам послове које сам и желио/л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ема мени су се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едузећу - устан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односили као пре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војим запосленим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тручна прак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ми је помогла да упознам своје предност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тручна прак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ми је помогла да примени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течено зн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у пракси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тручна прак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ми је помогла да упознам тимски рад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купна оцена предузећа - установе у којој је обављена стручна пракс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купна оцена стручне пракс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Предлози и сугестиј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Напомене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ab/>
        <w:tab/>
        <w:tab/>
        <w:tab/>
        <w:tab/>
        <w:tab/>
        <w:tab/>
        <w:tab/>
        <w:tab/>
        <w:t>Потпис студ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,Bold;Times New Roman" w:hAnsi="TimesNewRoman,Bold;Times New Roman" w:eastAsia="Times New Roman" w:cs="TimesNewRoman,Bold;Times New Roman"/>
          <w:bCs/>
          <w:sz w:val="24"/>
          <w:szCs w:val="24"/>
          <w:lang w:val="sr-RS"/>
        </w:rPr>
      </w:pPr>
      <w:r>
        <w:rPr>
          <w:rFonts w:eastAsia="Times New Roman" w:cs="TimesNewRoman,Bold;Times New Roman" w:ascii="TimesNewRoman,Bold;Times New Roman" w:hAnsi="TimesNewRoman,Bold;Times New Roman"/>
          <w:bCs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 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TemakomentaraChar">
    <w:name w:val="Tema komentara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komentara">
    <w:name w:val="Tema komentara"/>
    <w:basedOn w:val="Tekstkomentara"/>
    <w:next w:val="Tekstkomentara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3:02:00Z</dcterms:created>
  <dc:creator>Miljana Stojković</dc:creator>
  <dc:description/>
  <cp:keywords/>
  <dc:language>en-US</dc:language>
  <cp:lastModifiedBy>Miljana Stojković</cp:lastModifiedBy>
  <dcterms:modified xsi:type="dcterms:W3CDTF">2021-03-21T10:10:00Z</dcterms:modified>
  <cp:revision>2</cp:revision>
  <dc:subject/>
  <dc:title/>
</cp:coreProperties>
</file>