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ЕВАЛУАЦИЈА </w:t>
      </w: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>МЕНТОРА ИЗ ПРЕДУЗЕЋА - УСТА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 и презиме студента:</w:t>
        <w:tab/>
        <w:tab/>
        <w:t>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ме и презим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ентор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зив предузећа - установе: </w:t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врха ове евалуације је 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е идентификују и уклоне недостац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оје ј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туден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казао током стручне праксе у Ваш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м предузећу - установ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Са професионалног аспекта, молимо Вас да размотрите понашање, ставове, предности и недостат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туден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те да као његов ментор објективно представите исте. Наш циљ је 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тудент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током овог процеса науче и унапреде своја знања и вештине, т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адекватније делују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еалном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словном окружењ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олимо Вас да заокруживањем броја са мерне скале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(1 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уоп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ш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т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 xml:space="preserve">не слажем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2 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н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ла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ж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е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; 3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нема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тав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; 4 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ла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ж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е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; 5 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у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потпуности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ла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ж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е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)</w:t>
      </w:r>
      <w:r>
        <w:rPr>
          <w:rFonts w:eastAsia="Times New Roman" w:cs="TimesNewRoman,Bold;Times New Roman" w:ascii="TimesNewRoman,Bold;Times New Roman" w:hAnsi="TimesNewRoman,Bold;Times New Roman"/>
          <w:b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говорите на степен слагања са датим тврдњам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471"/>
        <w:gridCol w:w="472"/>
        <w:gridCol w:w="473"/>
        <w:gridCol w:w="472"/>
        <w:gridCol w:w="473"/>
      </w:tblGrid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едује професионалан изглед, наступ и понашањ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чан/а је и одговоран/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узима иницијатив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уникативна је особ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итивно прихвата крити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бро ради у тим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а позитиван став према колегам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хвата додељене задатк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едује самоконтрол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ме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извршава задатк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тке извршава на врем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ован/а је и уредан/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еативна је особ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бодно износи своје мишљењ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Предлози и сугестије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NewRoman,Bold;Times New Roman"/>
          <w:bCs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Напомен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/>
          <w:bCs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  <w:r>
        <w:rPr>
          <w:rFonts w:eastAsia="Times New Roman" w:cs="TimesNewRoman,Bold;Times New Roman"/>
          <w:bCs/>
          <w:sz w:val="24"/>
          <w:szCs w:val="24"/>
          <w:lang w:val="sr-RS"/>
        </w:rPr>
        <w:t xml:space="preserve">  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Потпис мент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м. 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 _____________</w:t>
      </w:r>
      <w:r>
        <w:rPr>
          <w:rFonts w:eastAsia="Times New Roman" w:cs="TimesNewRoman,Bold;Times New Roman"/>
          <w:bCs/>
          <w:sz w:val="24"/>
          <w:szCs w:val="24"/>
          <w:lang w:val="sr-RS"/>
        </w:rPr>
        <w:t>____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0:09:00Z</dcterms:created>
  <dc:creator>Miljana Stojković</dc:creator>
  <dc:description/>
  <cp:keywords/>
  <dc:language>en-US</dc:language>
  <cp:lastModifiedBy>User</cp:lastModifiedBy>
  <dcterms:modified xsi:type="dcterms:W3CDTF">2025-03-03T10:37:00Z</dcterms:modified>
  <cp:revision>3</cp:revision>
  <dc:subject/>
  <dc:title/>
</cp:coreProperties>
</file>