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763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hr-HR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hr-HR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5415</wp:posOffset>
                  </wp:positionH>
                  <wp:positionV relativeFrom="paragraph">
                    <wp:posOffset>-80645</wp:posOffset>
                  </wp:positionV>
                  <wp:extent cx="1377950" cy="1367790"/>
                  <wp:effectExtent l="0" t="0" r="0" b="0"/>
                  <wp:wrapNone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6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АКАДЕМИЈ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ТРУКОВНИХ СТУДИЈА  ЈУЖНА СРБИЈ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ОДСЕК ВИСОКА ПОСЛОВНА ШКОЛА  – ЛЕСКОВ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Владе Јовановића бр.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16000 Лесков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тел. 016 254–96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/>
              </w:rPr>
              <w:t>e–mail: mail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@vpsle.edu.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website: http:\\www.vpsle.edu.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ЗАХТЕВ ЗА ПРИЗНАВАЊЕ СТРУЧНЕ ПРАКС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Ја студент _____________________________, ___________ године, студијског програма </w:t>
      </w:r>
    </w:p>
    <w:p>
      <w:pPr>
        <w:pStyle w:val="Normal"/>
        <w:tabs>
          <w:tab w:val="clear" w:pos="708"/>
          <w:tab w:val="left" w:pos="2265" w:leader="none"/>
          <w:tab w:val="left" w:pos="5205" w:leader="none"/>
        </w:tabs>
        <w:spacing w:lineRule="auto" w:line="288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lang w:val="sr-RS"/>
        </w:rPr>
        <w:t>име и презиме                                            година студија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, са бројем индекса __________________ тражим признавање стручне праксе у школској 20___/20___ години на ___________ години студија, на основу претходног радног ангажовања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(Попунити табелу)</w:t>
      </w:r>
    </w:p>
    <w:tbl>
      <w:tblPr>
        <w:tblW w:w="82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6"/>
        <w:gridCol w:w="3772"/>
      </w:tblGrid>
      <w:tr>
        <w:trPr>
          <w:trHeight w:val="317" w:hRule="atLeast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sr-RS"/>
              </w:rPr>
              <w:t>Назив организације/институције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sr-RS"/>
              </w:rPr>
              <w:t>Позиција</w:t>
            </w:r>
          </w:p>
        </w:tc>
      </w:tr>
      <w:tr>
        <w:trPr>
          <w:trHeight w:val="317" w:hRule="atLeast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sl-SI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sl-SI"/>
              </w:rPr>
            </w:r>
          </w:p>
        </w:tc>
      </w:tr>
      <w:tr>
        <w:trPr>
          <w:trHeight w:val="543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sl-SI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l-SI"/>
              </w:rPr>
            </w:r>
          </w:p>
        </w:tc>
      </w:tr>
      <w:tr>
        <w:trPr>
          <w:trHeight w:val="543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l-SI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l-SI"/>
              </w:rPr>
            </w:r>
          </w:p>
        </w:tc>
      </w:tr>
      <w:tr>
        <w:trPr>
          <w:trHeight w:val="543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l-SI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lang w:val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sl-SI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склопу захтева прилажем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) уговор о радном ангажовањ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) потврду о радном ангажовању на одређеним пословим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) препоруку од стране организације/институциј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Лесковцу, дана _____________                                                     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RS"/>
        </w:rPr>
        <w:t>својеручни потпис студент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ЗВЕШТАЈ О ПРИЗНАВАЊУ СТРУЧНЕ ПРАКСЕ НА ЗАХТЕВ СТУДЕН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тудент ____________________________, са студијског програма __________________, ___________ године студија, поднео је захтев за признавање стручне праксе дана __________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з захтев је приложио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) уговор о радном ангажовањ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) потврду о радном ангажовању на одређеним пословим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) препоруку од стране организације/институциј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 прегледане документације студенту се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) признаје стручна пракс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) делимично признаје стручна пракс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ц) не признаје стручна пракс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помена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Лесковцу, датум  </w:t>
      </w:r>
      <w:r>
        <w:rPr>
          <w:rFonts w:cs="Times New Roman" w:ascii="Times New Roman" w:hAnsi="Times New Roman"/>
          <w:sz w:val="24"/>
          <w:szCs w:val="24"/>
          <w:lang w:val="sr-Latn-RS"/>
        </w:rPr>
        <w:t>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hr-HR"/>
        </w:rPr>
        <w:t xml:space="preserve">НАСТАВНИК </w:t>
        <w:tab/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  <w:t xml:space="preserve">КООРДИНАТОР СТРУЧНЕ ПРАКСЕ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hr-HR"/>
        </w:rPr>
        <w:t>(МЕНТОР) СТРУЧНЕ ПРАКСЕ</w:t>
        <w:tab/>
        <w:tab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hr-H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hr-HR"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hr-HR"/>
        </w:rPr>
        <w:t>_____________________________                                                        _____________________________</w:t>
      </w:r>
    </w:p>
    <w:p>
      <w:pPr>
        <w:pStyle w:val="Normal"/>
        <w:tabs>
          <w:tab w:val="clear" w:pos="708"/>
          <w:tab w:val="center" w:pos="4500" w:leader="none"/>
          <w:tab w:val="center" w:pos="73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hr-HR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val="hr-HR"/>
        </w:rPr>
        <w:t>(потпис)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hr-HR"/>
        </w:rPr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val="hr-HR"/>
        </w:rPr>
        <w:t>(потпис)</w:t>
      </w:r>
    </w:p>
    <w:p>
      <w:pPr>
        <w:pStyle w:val="Normal"/>
        <w:tabs>
          <w:tab w:val="clear" w:pos="708"/>
          <w:tab w:val="center" w:pos="4500" w:leader="none"/>
          <w:tab w:val="center" w:pos="73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hr-H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hr-HR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2:18:00Z</dcterms:created>
  <dc:creator>Miljana Stojković</dc:creator>
  <dc:description/>
  <cp:keywords/>
  <dc:language>en-US</dc:language>
  <cp:lastModifiedBy>User</cp:lastModifiedBy>
  <cp:lastPrinted>2022-06-07T12:14:00Z</cp:lastPrinted>
  <dcterms:modified xsi:type="dcterms:W3CDTF">2025-05-09T09:29:00Z</dcterms:modified>
  <cp:revision>13</cp:revision>
  <dc:subject/>
  <dc:title/>
</cp:coreProperties>
</file>