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6763"/>
      </w:tblGrid>
      <w:tr>
        <w:trPr/>
        <w:tc>
          <w:tcPr>
            <w:tcW w:w="2389" w:type="dxa"/>
            <w:tcBorders/>
          </w:tcPr>
          <w:p>
            <w:pPr>
              <w:pStyle w:val="Heading1"/>
              <w:spacing w:before="240" w:after="60"/>
              <w:rPr>
                <w:sz w:val="28"/>
                <w:szCs w:val="28"/>
                <w:lang w:val="hr-H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9855" cy="136779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АКАДЕМИЈ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ТРУКОВНИХ СТУДИЈА  ЈУЖНА СРБ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ОДСЕК ВИСОКА ПОСЛОВНА ШКОЛА ЛЕСКОВ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Владе Јовановића бр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16000 Лесков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тел. 016 254–9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e–mail: mail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@vpsle.edu.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ebsite: http:\\www.vpsle.edu.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НЕВНИК СТРУЧНЕ ПРАКС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 и презиме студен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ијски програм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ина студиј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 индекс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Име и презиме </w:t>
      </w:r>
      <w:r>
        <w:rPr>
          <w:rFonts w:cs="Times New Roman" w:ascii="Times New Roman" w:hAnsi="Times New Roman"/>
          <w:sz w:val="24"/>
          <w:szCs w:val="24"/>
          <w:lang w:val="sr-RS"/>
        </w:rPr>
        <w:t>наставника-ментора у школ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ме и презиме ментора у предузећу/институцији</w:t>
      </w:r>
      <w:r>
        <w:rPr>
          <w:sz w:val="24"/>
          <w:szCs w:val="24"/>
          <w:lang w:val="sr-RS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5355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535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535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535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535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535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535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535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535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2"/>
          <w:lang w:val="hr-HR" w:eastAsia="hr-H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2"/>
          <w:lang w:val="sr-CS" w:eastAsia="hr-HR"/>
        </w:rPr>
        <w:t>Увод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У дневнику стручне праксе биће обрађена следећа проблематика: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Циљ израде дневника стручне праксе јесте сагледавање обављања појединих послова у пракси и упоређивање практичних решења у предузећу са онима које теорија препоручује. Стручну праксу ћу обавити у следећим организационим јединицама: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обављајући следеће послове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     ...................................................................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     ...................................................................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     ...................................................................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     ...................................................................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     ...................................................................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     ...................................................................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     ...................................................................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     ...................................................................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.....................................................................     ...................................................................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У наставку прилажем организациону структуру предузећа (установе) у коме ћу обавити стручну праксу:</w:t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36"/>
          <w:lang w:val="sr-CS" w:eastAsia="hr-H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  <w:lang w:val="sr-CS" w:eastAsia="hr-HR"/>
        </w:rPr>
        <w:t>Организациона структура предузећа (установе):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36"/>
          <w:lang w:val="sr-CS" w:eastAsia="hr-H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  <w:lang w:val="sr-C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8343900"/>
                <wp:effectExtent l="5080" t="5080" r="5080" b="5080"/>
                <wp:wrapNone/>
                <wp:docPr id="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34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0pt;margin-top:0pt;width:422.95pt;height:6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 w:before="60" w:after="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hr-HR"/>
        </w:rPr>
      </w:r>
    </w:p>
    <w:tbl>
      <w:tblPr>
        <w:tblW w:w="87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299"/>
      </w:tblGrid>
      <w:tr>
        <w:trPr/>
        <w:tc>
          <w:tcPr>
            <w:tcW w:w="44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1. ДАН</w:t>
            </w:r>
          </w:p>
        </w:tc>
        <w:tc>
          <w:tcPr>
            <w:tcW w:w="42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Датум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Служба (организациона јединица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Опис активности студента (послови и задаци)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44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2. ДАН</w:t>
            </w:r>
          </w:p>
        </w:tc>
        <w:tc>
          <w:tcPr>
            <w:tcW w:w="42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Датум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Служба (организациона јединица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Опис активности студента (послови и задаци)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44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3. ДАН</w:t>
            </w:r>
          </w:p>
        </w:tc>
        <w:tc>
          <w:tcPr>
            <w:tcW w:w="42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Датум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Служба (организациона јединица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Опис активности студента (послови и задаци)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44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4. ДАН</w:t>
            </w:r>
          </w:p>
        </w:tc>
        <w:tc>
          <w:tcPr>
            <w:tcW w:w="42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Датум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Служба (организациона јединица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Опис активности студента (послови и задаци)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44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5. ДАН</w:t>
            </w:r>
          </w:p>
        </w:tc>
        <w:tc>
          <w:tcPr>
            <w:tcW w:w="42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Датум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Служба (организациона јединица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Опис активности студента (послови и задаци)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44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6. ДАН</w:t>
            </w:r>
          </w:p>
        </w:tc>
        <w:tc>
          <w:tcPr>
            <w:tcW w:w="42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Датум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Служба (организациона јединица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Опис активности студента (послови и задаци)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44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7. ДАН</w:t>
            </w:r>
          </w:p>
        </w:tc>
        <w:tc>
          <w:tcPr>
            <w:tcW w:w="42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Датум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Служба (организациона јединица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Опис активности студента (послови и задаци)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44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8. ДАН</w:t>
            </w:r>
          </w:p>
        </w:tc>
        <w:tc>
          <w:tcPr>
            <w:tcW w:w="42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Датум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Служба (организациона јединица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Опис активности студента (послови и задаци)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44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9. ДАН</w:t>
            </w:r>
          </w:p>
        </w:tc>
        <w:tc>
          <w:tcPr>
            <w:tcW w:w="42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Датум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Служба (организациона јединица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Опис активности студента (послови и задаци)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44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10. ДАН</w:t>
            </w:r>
          </w:p>
        </w:tc>
        <w:tc>
          <w:tcPr>
            <w:tcW w:w="42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Датум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Служба (организациона јединица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Опис активности студента (послови и задаци)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44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11. ДАН</w:t>
            </w:r>
          </w:p>
        </w:tc>
        <w:tc>
          <w:tcPr>
            <w:tcW w:w="42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Датум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Служба (организациона јединица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Опис активности студента (послови и задаци)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44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12. ДАН</w:t>
            </w:r>
          </w:p>
        </w:tc>
        <w:tc>
          <w:tcPr>
            <w:tcW w:w="42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Датум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Служба (организациона јединица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Опис активности студента (послови и задаци)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44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13. ДАН</w:t>
            </w:r>
          </w:p>
        </w:tc>
        <w:tc>
          <w:tcPr>
            <w:tcW w:w="42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Датум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Служба (организациона јединица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Опис активности студента (послови и задаци)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44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14. ДАН</w:t>
            </w:r>
          </w:p>
        </w:tc>
        <w:tc>
          <w:tcPr>
            <w:tcW w:w="42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Датум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Служба (организациона јединица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Опис активности студента (послови и задаци)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44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15. ДАН</w:t>
            </w:r>
          </w:p>
        </w:tc>
        <w:tc>
          <w:tcPr>
            <w:tcW w:w="42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Датум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Служба (организациона јединица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Опис активности студента (послови и задаци):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hr-H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2"/>
          <w:lang w:val="sr-CS" w:eastAsia="hr-H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2"/>
          <w:lang w:val="sr-CS" w:eastAsia="hr-HR"/>
        </w:rPr>
        <w:t>Закључна разматрања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 xml:space="preserve">У закључним разматрањима треба истаћи главне констатације из целокупне активности за време обављања стручне праксе, оценити организацију и начин обављања задатака у предузећу, истаћи организационе и друге проблеме који су се јављали током обављања одређених послова, дати предлоге мера за отклањање уочених негативности и описати ефекте који би се остварили применом предложених мера рационализације.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2"/>
          <w:lang w:val="sr-CS" w:eastAsia="hr-H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2"/>
          <w:lang w:val="sr-CS" w:eastAsia="hr-HR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2"/>
          <w:lang w:val="sr-RS" w:eastAsia="hr-H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2"/>
          <w:lang w:val="sr-CS" w:eastAsia="hr-HR"/>
        </w:rPr>
        <w:t>П</w:t>
      </w:r>
      <w:r>
        <w:rPr>
          <w:rFonts w:eastAsia="Times New Roman" w:cs="Times New Roman" w:ascii="Times New Roman" w:hAnsi="Times New Roman"/>
          <w:b/>
          <w:bCs/>
          <w:kern w:val="2"/>
          <w:sz w:val="36"/>
          <w:szCs w:val="32"/>
          <w:lang w:val="sr-RS" w:eastAsia="hr-HR"/>
        </w:rPr>
        <w:t>рилози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 xml:space="preserve">У овом делу приложити фотокопије документације са којом сте се сусретали приликом обављања стручне праксе. Сва приложена документа треба да буду попуњена. Уколико у предузећу одређене документе или податке на документима сматрају пословном тајном, такве податке учинити нечитљивим или приложити бланко документ или документ попуњен фиктивним подацима. Фотокопије докумената приложити одговарајућим редоследом (по данима)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 xml:space="preserve"> </w:t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" w:hAnsi="Times New Roman" w:eastAsia="Times New Roman" w:cs="Times New Roman"/>
          <w:sz w:val="24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hr-HR" w:eastAsia="hr-H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hr-HR" w:eastAsia="hr-HR"/>
        </w:rPr>
        <w:t>Изјава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hr-HR" w:eastAsia="hr-HR"/>
        </w:rPr>
        <w:t xml:space="preserve">Овај дневник праксе сам оригинално написао/ла ја тако да нико раније није остварио никакву корист у некој другој институцији на основу истог. Захваљујем ментору Установе који ми је обезбедио подршку кроз процес стручне праксе и ментору Школе за његове корисне сугестије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3"/>
          <w:szCs w:val="23"/>
          <w:lang w:val="hr-HR" w:eastAsia="hr-HR"/>
        </w:rPr>
      </w:pPr>
      <w:r>
        <w:rPr>
          <w:rFonts w:eastAsia="Times New Roman" w:cs="Times New Roman" w:ascii="Times New Roman" w:hAnsi="Times New Roman"/>
          <w:sz w:val="23"/>
          <w:szCs w:val="23"/>
          <w:lang w:val="hr-HR" w:eastAsia="hr-HR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hr-HR"/>
        </w:rPr>
      </w:pPr>
      <w:r>
        <w:rPr>
          <w:rFonts w:eastAsia="Times New Roman" w:cs="Times New Roman" w:ascii="Times New Roman" w:hAnsi="Times New Roman"/>
          <w:sz w:val="23"/>
          <w:szCs w:val="23"/>
          <w:lang w:val="hr-HR" w:eastAsia="hr-HR"/>
        </w:rPr>
        <w:t>Потпис студента: .................................</w:t>
      </w:r>
    </w:p>
    <w:p>
      <w:pPr>
        <w:pStyle w:val="Normal"/>
        <w:tabs>
          <w:tab w:val="clear" w:pos="708"/>
          <w:tab w:val="left" w:pos="5355" w:leader="none"/>
        </w:tabs>
        <w:spacing w:before="0" w:after="160"/>
        <w:rPr>
          <w:rFonts w:ascii="Times New Roman" w:hAnsi="Times New Roman" w:eastAsia="Times New Roman" w:cs="Times New Roman"/>
          <w:sz w:val="24"/>
          <w:szCs w:val="24"/>
          <w:lang w:val="sr-RS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2:41:00Z</dcterms:created>
  <dc:creator>Miljana Stojković</dc:creator>
  <dc:description/>
  <cp:keywords/>
  <dc:language>en-US</dc:language>
  <cp:lastModifiedBy>User</cp:lastModifiedBy>
  <cp:lastPrinted>2023-07-06T09:52:00Z</cp:lastPrinted>
  <dcterms:modified xsi:type="dcterms:W3CDTF">2025-04-16T08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d6f9eaff8be4513066609d7fdca662135ee37632ec309606ea422857417186</vt:lpwstr>
  </property>
</Properties>
</file>