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6763"/>
      </w:tblGrid>
      <w:tr>
        <w:trPr/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665" cy="124841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АКАДЕМИЈ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ТРУКОВНИХ СТУДИЈА  ЈУЖНА СРБ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ОДСЕК Висока пословна школа  ЛЕСКОВ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Владе Јовановића бр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16000 Лесков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тел. 016 254–9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e–mail: mail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@vpsle.edu.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ebsite: http:\\www.vpsle.edu.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RS"/>
        </w:rPr>
        <w:t xml:space="preserve">ИЗЈАВА </w:t>
      </w:r>
      <w:r>
        <w:rPr>
          <w:b/>
          <w:sz w:val="28"/>
          <w:szCs w:val="28"/>
          <w:lang w:val="sr-RS"/>
        </w:rPr>
        <w:t>СТУДЕНТА</w:t>
      </w:r>
    </w:p>
    <w:p>
      <w:pPr>
        <w:pStyle w:val="Normal"/>
        <w:ind w:firstLine="709"/>
        <w:jc w:val="both"/>
        <w:rPr>
          <w:lang w:val="sr-Latn-RS"/>
        </w:rPr>
      </w:pPr>
      <w:r>
        <w:rPr>
          <w:lang w:val="sr-RS"/>
        </w:rPr>
        <w:t xml:space="preserve">Ја студент ……………………………………………. са индексом бр ………………….. са студијског програма ………………………………………… сагласан/на  сам да самовољно учествујем у програму стручне праксе која се одржава </w:t>
      </w:r>
      <w:r>
        <w:rPr>
          <w:lang w:val="sr-Latn-RS"/>
        </w:rPr>
        <w:t>……………………</w:t>
      </w:r>
      <w:r>
        <w:rPr>
          <w:lang w:val="sr-RS"/>
        </w:rPr>
        <w:t>….</w:t>
      </w:r>
      <w:r>
        <w:rPr>
          <w:lang w:val="sr-Latn-RS"/>
        </w:rPr>
        <w:t>..</w:t>
      </w:r>
      <w:r>
        <w:rPr>
          <w:lang w:val="sr-RS"/>
        </w:rPr>
        <w:t xml:space="preserve"> (место/држава)</w:t>
      </w:r>
      <w:r>
        <w:rPr>
          <w:lang w:val="sr-Latn-RS"/>
        </w:rPr>
        <w:t xml:space="preserve"> </w:t>
      </w:r>
      <w:r>
        <w:rPr>
          <w:lang w:val="sr-RS"/>
        </w:rPr>
        <w:t>у периоду од ……………………………………... (дан/месец/година) до …………………………... (дан/месец/година). Такође сам сагласан/на 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извршавам задатке утврђене планом рада и друге послове које ми налажу ментори, инструктори организације и наставник-ментор</w:t>
      </w:r>
      <w:r>
        <w:rPr>
          <w:lang w:val="sr-Latn-RS"/>
        </w:rPr>
        <w:t xml:space="preserve"> </w:t>
      </w:r>
      <w:r>
        <w:rPr>
          <w:lang w:val="sr-RS"/>
        </w:rPr>
        <w:t>школе, а који су у вези са извршавањем стручне праксе,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а се придржавам одредби општих аката Организације о дисциплинској и материјалној одговорности радника организације, као и одредби уговора,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да се придржавам предвиђаног радног времена те да не смем произвољно одсуствовати са посла и не смем каснити при поласку и доласку на посао,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а користим средства заштите на раду,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а својим радом и понашањем служим за пример радницима Организа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да могу бити удаљен из Организације и одстрањен са извођења стручне праксе ако својим понашањем ометам рад радника и процес рада Организације, као и рад осталих студената на стручној пракс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да за  време стручне праксе, не смем конзумирати алкохолна пића, опојне дроге и друга  средства која  могу довести до смањења психофизичких активности,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а одржавам хигијену у смештају који ми је додељен као и на радном мест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да се на дан почетка и завршетка обављене стручне праксе јавим наставнику-ментор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у случају прекида стручне праксе пре назначеног краја програма, дужан сам да поднесем писмену изјаву о разлозима за прекид праксе и да је предам наставнику-ментору или координатору стручне пракс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у случају да из објективних или субјективних разлога напустим програм стручне праксе пре назначеног краја програма не могу користити погодности добијене од стране одсек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lang w:val="sr-RS"/>
        </w:rPr>
        <w:t xml:space="preserve"> </w:t>
      </w:r>
      <w:r>
        <w:rPr>
          <w:lang w:val="sr-RS"/>
        </w:rPr>
        <w:t>у случају кршења професионалних принципа чиме би се оштетио углед Академије и Одсека сагласан сам да дисциплински одговарам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у случају теже повреде радних обавеза и дисциплине или злоупотребе статуса практиканта преузимам материјалну и кривичну одговорност за сваку штету која настане мојим чињењем или нечињењем током самог путовања и боравка на студентској или стручној пракси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lang w:val="sr-RS"/>
        </w:rPr>
        <w:t>У Лесковцу</w:t>
        <w:tab/>
        <w:t xml:space="preserve">Својеручни потпис студента </w:t>
      </w:r>
    </w:p>
    <w:p>
      <w:pPr>
        <w:pStyle w:val="Normal"/>
        <w:rPr>
          <w:lang w:val="sr-RS"/>
        </w:rPr>
      </w:pPr>
      <w:r>
        <w:rPr>
          <w:lang w:val="sr-RS"/>
        </w:rPr>
        <w:t>…………………………………</w:t>
      </w:r>
      <w:r>
        <w:rPr>
          <w:rFonts w:cs="Calibri"/>
          <w:lang w:val="sr-RS"/>
        </w:rPr>
        <w:t xml:space="preserve">                                                                                </w:t>
      </w:r>
      <w:r>
        <w:rPr>
          <w:lang w:val="sr-RS"/>
        </w:rPr>
        <w:t>……………………………………………………</w:t>
      </w:r>
      <w:r>
        <w:rPr>
          <w:lang w:val="sr-RS"/>
        </w:rPr>
        <w:t>.</w:t>
      </w:r>
    </w:p>
    <w:p>
      <w:pPr>
        <w:pStyle w:val="Normal"/>
        <w:spacing w:before="0" w:after="160"/>
        <w:ind w:firstLine="708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2:58:00Z</dcterms:created>
  <dc:creator>Miljana Stojković</dc:creator>
  <dc:description/>
  <cp:keywords/>
  <dc:language>en-US</dc:language>
  <cp:lastModifiedBy>User</cp:lastModifiedBy>
  <dcterms:modified xsi:type="dcterms:W3CDTF">2025-04-16T08:35:00Z</dcterms:modified>
  <cp:revision>5</cp:revision>
  <dc:subject/>
  <dc:title/>
</cp:coreProperties>
</file>